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40"/>
        </w:rPr>
        <w:drawing>
          <wp:inline distT="0" distB="0" distL="0" distR="0">
            <wp:extent cx="476885" cy="468630"/>
            <wp:effectExtent l="0" t="0" r="0" b="0"/>
            <wp:docPr id="1" name="ch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</w:t>
      </w:r>
      <w:r>
        <w:rPr>
          <w:b/>
          <w:bCs/>
          <w:sz w:val="32"/>
        </w:rPr>
        <w:t>HWA CHONG INSTITUTION (HIGH SCHOO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5152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TIVITY SHEET: The Causes of WW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5.7pt;height:27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TIVITY SHEET: The Causes of W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ource A:</w:t>
      </w:r>
    </w:p>
    <w:p>
      <w:pPr>
        <w:pStyle w:val="Normal"/>
        <w:rPr>
          <w:sz w:val="26"/>
        </w:rPr>
      </w:pPr>
      <w:r>
        <w:rPr>
          <w:sz w:val="26"/>
        </w:rPr>
        <w:t>Cartoon showing the causes of WW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286500" cy="537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494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069" w:dyaOrig="7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.55pt;margin-top:12.5pt;width:338.9pt;height:345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1180735" r:id="rId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>
          <w:bCs/>
        </w:rPr>
        <w:t>What is the cartoon saying about the causes of World War One? Explain your answer using details from the sourc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Cs/>
        </w:rPr>
        <w:t>What is the main message the artist intended behind this cartoon? Explain your answe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4:00Z</dcterms:created>
  <dc:creator>ROSELIND</dc:creator>
  <dc:description/>
  <cp:keywords/>
  <dc:language>en-US</dc:language>
  <cp:lastModifiedBy>russell</cp:lastModifiedBy>
  <cp:lastPrinted>2010-01-20T14:31:00Z</cp:lastPrinted>
  <dcterms:modified xsi:type="dcterms:W3CDTF">2010-01-20T06:37:00Z</dcterms:modified>
  <cp:revision>3</cp:revision>
  <dc:subject/>
  <dc:title>   HWA CHONG INSTITUTION (HIGH SCHOOL)</dc:title>
</cp:coreProperties>
</file>