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est 1 Essay Model Answer</w:t>
      </w:r>
    </w:p>
    <w:p>
      <w:pPr>
        <w:pStyle w:val="Normal"/>
        <w:rPr>
          <w:b/>
          <w:b/>
          <w:u w:val="single"/>
        </w:rPr>
      </w:pPr>
      <w:r>
        <w:rPr>
          <w:b/>
          <w:u w:val="single"/>
        </w:rPr>
      </w:r>
    </w:p>
    <w:p>
      <w:pPr>
        <w:pStyle w:val="Normal"/>
        <w:rPr>
          <w:b/>
          <w:b/>
        </w:rPr>
      </w:pPr>
      <w:r>
        <w:rPr/>
        <w:t xml:space="preserve">Why did World War One occur between the Great Powers? </w:t>
      </w:r>
      <w:r>
        <w:rPr>
          <w:b/>
          <w:i/>
        </w:rPr>
        <w:t>Explain</w:t>
      </w:r>
      <w:r>
        <w:rPr/>
        <w:t xml:space="preserve"> your answer. </w:t>
      </w:r>
      <w:r>
        <w:rPr>
          <w:b/>
        </w:rPr>
        <w:t>(12M)</w:t>
      </w:r>
    </w:p>
    <w:p>
      <w:pPr>
        <w:pStyle w:val="Normal"/>
        <w:rPr>
          <w:b/>
          <w:b/>
        </w:rPr>
      </w:pPr>
      <w:r>
        <w:rPr>
          <w:b/>
        </w:rPr>
      </w:r>
    </w:p>
    <w:p>
      <w:pPr>
        <w:pStyle w:val="Normal"/>
        <w:rPr/>
      </w:pPr>
      <w:r>
        <w:rPr/>
        <w:t>There are a number of reasons why World War One occurred between the Great Powers. Tension had been brewing in Europe for a number of years and a number of long term factors brought the prospect of war much closer.</w:t>
      </w:r>
    </w:p>
    <w:p>
      <w:pPr>
        <w:pStyle w:val="Normal"/>
        <w:rPr/>
      </w:pPr>
      <w:r>
        <w:rPr/>
      </w:r>
    </w:p>
    <w:p>
      <w:pPr>
        <w:pStyle w:val="Normal"/>
        <w:rPr/>
      </w:pPr>
      <w:r>
        <w:rPr/>
        <w:t>The first cause I am going to look at is Nationalism, which is the act of having pride in your country, and being willing to defend it. It is also the desire not to be ruled by others. Many of the population around the time of World War One did not want to be part of an Empire because they did not want to be ruled by people who spoke a different language or had a different culture. One example of Nationalism was the Bosnian crisis. Serbia wanted Bosnia to be part of a larger Serbian state. Austria-Hungary felt threatened by this, so in 1908 it annexed Bosnia. This angered many Serbians and made them set up secret societies whose goals were to force Austria-Hungary out of Bosnia. This brought the tension between Austria and Serbia to a fever pitch; this was because Nationalism made countries ruled by Empires want to be independent. These countries were very persistent in their pursuit for independence which caused the tension between the countries to boil, and caused the relationship to be bitter and unstable. The build up of this tension between Austria-Hungary and Serbia eventually lead to the murder of the Archduke Franz Ferdinand, which directly sparked World War One. Therefore, Nationalism was one of the main causes of World War One as it created a great deal of tension in the Balkans area between Austria-Hungary and Serbia, which eventually resulted in the murder of the Archduke which ended up as the spark that directly led to World War One.</w:t>
      </w:r>
    </w:p>
    <w:p>
      <w:pPr>
        <w:pStyle w:val="Normal"/>
        <w:rPr/>
      </w:pPr>
      <w:r>
        <w:rPr/>
      </w:r>
    </w:p>
    <w:p>
      <w:pPr>
        <w:pStyle w:val="Normal"/>
        <w:rPr>
          <w:b/>
          <w:b/>
          <w:i/>
          <w:i/>
          <w:sz w:val="22"/>
          <w:szCs w:val="22"/>
        </w:rPr>
      </w:pPr>
      <w:r>
        <w:rPr>
          <w:b/>
          <w:i/>
          <w:sz w:val="22"/>
          <w:szCs w:val="22"/>
        </w:rPr>
        <w:t>Adapted from Samson Sim (2P2) answer</w:t>
      </w:r>
    </w:p>
    <w:p>
      <w:pPr>
        <w:pStyle w:val="Normal"/>
        <w:rPr>
          <w:b/>
          <w:b/>
          <w:i/>
          <w:i/>
          <w:sz w:val="22"/>
          <w:szCs w:val="22"/>
        </w:rPr>
      </w:pPr>
      <w:r>
        <w:rPr>
          <w:b/>
          <w:i/>
          <w:sz w:val="22"/>
          <w:szCs w:val="22"/>
        </w:rPr>
      </w:r>
    </w:p>
    <w:p>
      <w:pPr>
        <w:pStyle w:val="Normal"/>
        <w:jc w:val="both"/>
        <w:rPr/>
      </w:pPr>
      <w:r>
        <w:rPr/>
        <w:t>The second cause I am going to examine is the Alliance System. This system played an important role in causing World War One. We know this because the European countries had already split themselves into two opposing alliances, the Allied Powers (Triple Entente), comprising Britain, France and Russia, and the Central Powers (Triple Alliance) that consisted Germany, Italy and Austria-Hungary. This made the situation in Europe extremely tense, owing to the fact that all the major powers belonged to either of the alliances and it made the prospect of a war look very probable. During this time, many observers felt that war was less likely to break out due to the “balance of power” between the two Alliances, which would act as a deterrent to war. However, we know that their presumption turned out to be false, as not only did the Alliance System help to escalate the war when it started, it also then spread it faster across the whole of Europe. Without this system of Alliances there is evidence to suggest that Austria may never have declared war on Serbia without Germany’s crucial backing of their “blank cheque”. In addition to this, the conflict could have remained a small local one between these two countries without the Alliance system bringing in the major powers of Russia and Germany, and therefore spreading the conflict into a Europe wide war. Hence, the Alliance System played a major role in causing World War One making Austria bolder, with Germany’s backing, when declaring war on Serbia. It then caused the conflict to quickly spread to an all out war in Europe involving the various different countries involved in these Allia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39:00Z</dcterms:created>
  <dc:creator>russell</dc:creator>
  <dc:description/>
  <cp:keywords/>
  <dc:language>en-US</dc:language>
  <cp:lastModifiedBy>russell</cp:lastModifiedBy>
  <cp:lastPrinted>2010-03-05T09:44:00Z</cp:lastPrinted>
  <dcterms:modified xsi:type="dcterms:W3CDTF">2010-04-29T07:39:00Z</dcterms:modified>
  <cp:revision>7</cp:revision>
  <dc:subject/>
  <dc:title>Test 1 Essay Model Answer</dc:title>
</cp:coreProperties>
</file>