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urces A and B are depictions of their interpretations of the USA’s role in the League of Nations.</w:t>
      </w:r>
    </w:p>
    <w:p>
      <w:pPr>
        <w:pStyle w:val="Normal"/>
        <w:rPr/>
      </w:pPr>
      <w:r>
        <w:rPr/>
      </w:r>
    </w:p>
    <w:p>
      <w:pPr>
        <w:pStyle w:val="Normal"/>
        <w:rPr/>
      </w:pPr>
      <w:r>
        <w:rPr/>
        <w:t xml:space="preserve">Both the sources are similar in a way that they both show the United States playing an essential role in the League. Source A shows the USA in the driving seat of the plane, which symbolizes the League. This depiction shows how the USA would be the one who drives the force, who leads the world away from “the old order of things”. </w:t>
      </w:r>
    </w:p>
    <w:p>
      <w:pPr>
        <w:pStyle w:val="Normal"/>
        <w:rPr/>
      </w:pPr>
      <w:r>
        <w:rPr/>
      </w:r>
    </w:p>
    <w:p>
      <w:pPr>
        <w:pStyle w:val="Normal"/>
        <w:rPr/>
      </w:pPr>
      <w:r>
        <w:rPr/>
        <w:t>Source B shows the USA holding onto the keystone of the bridge – the essential missing link on an otherwise defunct bridge, which symbolizes the league. This shows how the USA held the key to an organization which can be successfully utilized. Furthermore, it is written on a sign that “The League of Nations Bridge was designed by the President of the USA”. This explicitly shows his important role in the league, and corresponds with the details and message in Source A. Hence, both sources are similar in showing that the USA had an important part to play in the League.</w:t>
      </w:r>
    </w:p>
    <w:p>
      <w:pPr>
        <w:pStyle w:val="Normal"/>
        <w:rPr/>
      </w:pPr>
      <w:r>
        <w:rPr/>
      </w:r>
    </w:p>
    <w:p>
      <w:pPr>
        <w:pStyle w:val="Normal"/>
        <w:rPr/>
      </w:pPr>
      <w:r>
        <w:rPr/>
        <w:t>However, they are different in the portrayal of the USA’s attitude towards their role. Source A shows an actively involved USA in the driving seat, all ready to take the plane off the cliff, and gives an air of enthusiasm and involvement. However, Source B conversely shows an uninvolved, and nonchalant USA resting and smoking on the keystone. This is a sharp contrast to the source A, and hence they are different in highlighting the USA’s attitude to its role in the League.</w:t>
      </w:r>
    </w:p>
    <w:p>
      <w:pPr>
        <w:pStyle w:val="Normal"/>
        <w:rPr/>
      </w:pPr>
      <w:r>
        <w:rPr/>
      </w:r>
    </w:p>
    <w:p>
      <w:pPr>
        <w:pStyle w:val="Normal"/>
        <w:rPr/>
      </w:pPr>
      <w:r>
        <w:rPr/>
        <w:t xml:space="preserve">Looking at the intended purpose of the two sources, I can tell that they are intrinsically different. The first source tells of an optimistic future in which the USA, which was the main player behind the organization of the League, would be a leader, and bring about better times, towards a better future. However, in contrast, source B has an entirely different mood of gloom, in which the USA, despite being the main player and even designer of the “bridge”, the USA is excluded from the league, rendering it defunct as the keystone is not in place. </w:t>
      </w:r>
    </w:p>
    <w:p>
      <w:pPr>
        <w:pStyle w:val="Normal"/>
        <w:rPr/>
      </w:pPr>
      <w:r>
        <w:rPr/>
      </w:r>
    </w:p>
    <w:p>
      <w:pPr>
        <w:pStyle w:val="Normal"/>
        <w:rPr/>
      </w:pPr>
      <w:r>
        <w:rPr/>
        <w:t>Hence, I can conclude that they have inherently different purposes.</w:t>
      </w:r>
    </w:p>
    <w:p>
      <w:pPr>
        <w:pStyle w:val="Normal"/>
        <w:rPr/>
      </w:pPr>
      <w:r>
        <w:rPr/>
      </w:r>
    </w:p>
    <w:p>
      <w:pPr>
        <w:pStyle w:val="Normal"/>
        <w:rPr>
          <w:b/>
          <w:b/>
          <w:i/>
          <w:i/>
        </w:rPr>
      </w:pPr>
      <w:r>
        <w:rPr>
          <w:b/>
          <w:i/>
        </w:rPr>
        <w:t>Zhang Haowei Elvis (2P1 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06:00Z</dcterms:created>
  <dc:creator>zhang shichun</dc:creator>
  <dc:description/>
  <cp:keywords/>
  <dc:language>en-US</dc:language>
  <cp:lastModifiedBy>russell</cp:lastModifiedBy>
  <dcterms:modified xsi:type="dcterms:W3CDTF">2010-04-29T08:23:00Z</dcterms:modified>
  <cp:revision>3</cp:revision>
  <dc:subject/>
  <dc:title>Sources A and B are depictions of their interpretations of the USA’s role in the League of Nations</dc:title>
</cp:coreProperties>
</file>