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Bold" w:hAnsi="Arial Bold" w:cs="Arial Bold"/>
          <w:color w:val="2B4714"/>
          <w:sz w:val="28"/>
          <w:u w:val="single"/>
        </w:rPr>
      </w:pPr>
      <w:r>
        <w:rPr>
          <w:rFonts w:cs="Arial Bold" w:ascii="Arial Bold" w:hAnsi="Arial Bold"/>
          <w:color w:val="2B4714"/>
          <w:sz w:val="28"/>
          <w:u w:val="single"/>
        </w:rPr>
        <w:t>League of Nations Comparison between Source A and Source B</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color w:val="2B4714"/>
          <w:sz w:val="20"/>
          <w:u w:val="single"/>
        </w:rPr>
      </w:pPr>
      <w:r>
        <w:rPr>
          <w:rFonts w:cs="Arial" w:ascii="Arial" w:hAnsi="Arial"/>
          <w:color w:val="2B4714"/>
          <w:sz w:val="20"/>
          <w:u w:val="single"/>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sz w:val="20"/>
        </w:rPr>
        <w:t>Both sources A and B demonstrate the importance of America in the League of Nations. Source A tells me that America needed to play a very prominent role in piloting and making the League of Nations possible. Without America, the League of Nations would not have a chance to start soaring. This is shown through the picture where an American wearing a hat is sitting in the backseat of the bi-plane. In the past, the main driver sits at the back, while the passenger sits in front. This clearly shows me that without America, the League of Nations would have trouble taking off. Source B also shows that America was an important and indispensable country in the building of the League of Nations. The source shows a sign with the words “This League of Nations Bridge was Designed by the President of the U.S.A.”. This shows that without America, the League could not start. This point is even further illuminated by an American, also wearing a hat, holding a centerpiece of the bridge, which is broken at the centre. This shows that the League would crumble if America did not join. In conclusion, we can tell from both sources that America had a key and important role in the League of Nations, and without it, the League was going to struggl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sz w:val="20"/>
        </w:rPr>
        <w:t>However, both sources portray the different attitudes America had to the League of Nations. In Source A, I can tell very clearly that America was very enthusiastic, about being actively involved in the League. Besides the fact that the main pilot of the League of Nations was an American, there was even another American behind trying their best to push the plane so that it can soar. This shows that America was very involved in the League of Nations and had a very active attitude in initiating the league. On the other hand, Source B portrays America adopting a very passive and uninterested attitude towards the league. A man wearing a hat, who represents America, is lying down lazily, smoking, showing an uninterested expression towards the bridge besides him. Even though he holds the centre piece of the bridge, he is still indifferent to helping the League achieve success. This totally passive and indifferent attitude absolutely contrasts with the first Source A showing America’s active, involved and enthusiastic attitude.</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Arial" w:ascii="Arial" w:hAnsi="Arial"/>
          <w:sz w:val="20"/>
        </w:rPr>
        <w:t>There is also a difference in the purpose behind these two cartoons. Source A is probably trying to portray the prominence of America’s role in helping to make the League even happen. The cartoonist was probably trying to put America in a good light, and remind the other countries that without America, the League of Nations would not work in the first place. However, Source B has a totally different purpose. It was done by a British cartoonist probably after America had voted against the League. He or she might have been trying to criticize America for not actively trying enough to get involved with the League. It is suggesting America did not do enough to join the League and give it the start it needed. This cartoon puts America in a negative and bad light, and totally contrasts with the first cartoon.</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sz w:val="20"/>
        </w:rPr>
      </w:pPr>
      <w:r>
        <w:rPr>
          <w:rFonts w:cs="Arial" w:ascii="Arial" w:hAnsi="Arial"/>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i/>
          <w:i/>
          <w:sz w:val="20"/>
        </w:rPr>
      </w:pPr>
      <w:r>
        <w:rPr>
          <w:rFonts w:cs="Arial" w:ascii="Arial" w:hAnsi="Arial"/>
          <w:b/>
          <w:i/>
          <w:sz w:val="20"/>
        </w:rPr>
        <w:t>Heng Yi Ming Jonah (2P1 05)</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Arial" w:hAnsi="Arial" w:cs="Arial"/>
          <w:b/>
          <w:b/>
          <w:i/>
          <w:i/>
          <w:sz w:val="20"/>
        </w:rPr>
      </w:pPr>
      <w:r>
        <w:rPr>
          <w:rFonts w:cs="Arial" w:ascii="Arial" w:hAnsi="Arial"/>
          <w:b/>
          <w:i/>
          <w:sz w:val="20"/>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even" r:id="rId2"/>
      <w:footerReference w:type="default" r:id="rId3"/>
      <w:type w:val="nextPage"/>
      <w:pgSz w:w="11906" w:h="16838"/>
      <w:pgMar w:left="1134" w:right="1134" w:gutter="0" w:header="0"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cs="Arial Italic" w:ascii="Arial Italic" w:hAnsi="Arial Italic"/>
      </w:rPr>
      <w:t xml:space="preserve">Done by: Jonah Heng </w:t>
      <w:tab/>
    </w:r>
    <w:r>
      <w:rPr>
        <w:rFonts w:cs="Arial Italic" w:ascii="Arial Italic" w:hAnsi="Arial Italic"/>
      </w:rPr>
      <w:fldChar w:fldCharType="begin" w:fldLock="true"/>
    </w:r>
    <w:r>
      <w:rPr>
        <w:rFonts w:cs="Arial Italic" w:ascii="Arial Italic" w:hAnsi="Arial Italic"/>
      </w:rPr>
      <w:instrText xml:space="preserve"> DATE \@"dddd', 'MMMM\ d', 'yyyy" </w:instrText>
    </w:r>
    <w:r>
      <w:rPr>
        <w:rFonts w:cs="Arial Italic" w:ascii="Arial Italic" w:hAnsi="Arial Italic"/>
      </w:rPr>
      <w:fldChar w:fldCharType="separate"/>
    </w:r>
    <w:r>
      <w:rPr>
        <w:rFonts w:cs="Arial Italic" w:ascii="Arial Italic" w:hAnsi="Arial Italic"/>
      </w:rPr>
      <w:t>Wednesday, March 31, 2010</w:t>
    </w:r>
    <w:r>
      <w:rPr>
        <w:rFonts w:cs="Arial Italic" w:ascii="Arial Italic" w:hAnsi="Arial Ital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cs="Arial Italic" w:ascii="Arial Italic" w:hAnsi="Arial Italic"/>
      </w:rPr>
      <w:t xml:space="preserve">Done by: Jonah Heng </w:t>
      <w:tab/>
    </w:r>
    <w:r>
      <w:rPr>
        <w:rFonts w:cs="Arial Italic" w:ascii="Arial Italic" w:hAnsi="Arial Italic"/>
      </w:rPr>
      <w:fldChar w:fldCharType="begin" w:fldLock="true"/>
    </w:r>
    <w:r>
      <w:rPr>
        <w:rFonts w:cs="Arial Italic" w:ascii="Arial Italic" w:hAnsi="Arial Italic"/>
      </w:rPr>
      <w:instrText xml:space="preserve"> DATE \@"dddd', 'MMMM\ d', 'yyyy" </w:instrText>
    </w:r>
    <w:r>
      <w:rPr>
        <w:rFonts w:cs="Arial Italic" w:ascii="Arial Italic" w:hAnsi="Arial Italic"/>
      </w:rPr>
      <w:fldChar w:fldCharType="separate"/>
    </w:r>
    <w:r>
      <w:rPr>
        <w:rFonts w:cs="Arial Italic" w:ascii="Arial Italic" w:hAnsi="Arial Italic"/>
      </w:rPr>
      <w:t>Wednesday, March 31, 2010</w:t>
    </w:r>
    <w:r>
      <w:rPr>
        <w:rFonts w:cs="Arial Italic" w:ascii="Arial Italic" w:hAnsi="Arial Italic"/>
      </w:rPr>
      <w:fldChar w:fldCharType="end"/>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8:08:00Z</dcterms:created>
  <dc:creator>russell</dc:creator>
  <dc:description/>
  <cp:keywords/>
  <dc:language>en-US</dc:language>
  <cp:lastModifiedBy>russell</cp:lastModifiedBy>
  <dcterms:modified xsi:type="dcterms:W3CDTF">2010-04-29T08:23:00Z</dcterms:modified>
  <cp:revision>4</cp:revision>
  <dc:subject/>
  <dc:title>League of Nations Comparison between Source A and Source B</dc:title>
</cp:coreProperties>
</file>