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864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HWA CHONG INSTITUTION (HIGH SCHOOL SECTION)</w:t>
      </w:r>
    </w:p>
    <w:p>
      <w:pPr>
        <w:pStyle w:val="Heading"/>
        <w:rPr/>
      </w:pPr>
      <w:r>
        <w:rPr/>
        <w:t>SECONDARY TWO - HISTORY</w:t>
      </w:r>
    </w:p>
    <w:p>
      <w:pPr>
        <w:pStyle w:val="Heading"/>
        <w:rPr/>
      </w:pPr>
      <w:r>
        <w:rPr/>
        <w:t>WORKSHEET – Hitler’s Control of Germany</w:t>
      </w:r>
    </w:p>
    <w:p>
      <w:pPr>
        <w:pStyle w:val="Heading"/>
        <w:rPr/>
      </w:pPr>
      <w:r>
        <w:rPr/>
        <w:t>SEQ SKILLS: JUDGEMENT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Name:  __________________________________  (       )       Class: ______</w:t>
        <w:tab/>
        <w:t>Date: ________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RKING SCHEM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3 : AGREE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O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DISAGREES WITH STATEMENT, EXPLAINED (5-7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4 : CONSIDERS ARGUMENTS FOR AND AGAINST THE STATEMENT. (7-11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ward 6m if both sides explanation are wea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d 7m for 1 good + 1 weak explanati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d 8m for 2 good explanation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ward an additional mark for further detail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A guide :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‘good’ explanation - a main point is well-developed, that is there is a clear main </w:t>
            </w:r>
            <w:r>
              <w:rPr>
                <w:rFonts w:cs="Arial" w:ascii="Arial" w:hAnsi="Arial"/>
                <w:b/>
                <w:sz w:val="18"/>
                <w:szCs w:val="18"/>
              </w:rPr>
              <w:t>Point</w:t>
            </w:r>
            <w:r>
              <w:rPr>
                <w:rFonts w:cs="Arial" w:ascii="Arial" w:hAnsi="Arial"/>
                <w:sz w:val="18"/>
                <w:szCs w:val="18"/>
              </w:rPr>
              <w:t xml:space="preserve">, suffici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Elaboration with Examples</w:t>
            </w:r>
            <w:r>
              <w:rPr>
                <w:rFonts w:cs="Arial" w:ascii="Arial" w:hAnsi="Arial"/>
                <w:sz w:val="18"/>
                <w:szCs w:val="18"/>
              </w:rPr>
              <w:t xml:space="preserve"> and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kage</w:t>
            </w:r>
            <w:r>
              <w:rPr>
                <w:rFonts w:cs="Arial" w:ascii="Arial" w:hAnsi="Arial"/>
                <w:sz w:val="18"/>
                <w:szCs w:val="18"/>
              </w:rPr>
              <w:t xml:space="preserve"> (back to the question statement)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e. The paragraph has been </w:t>
            </w:r>
            <w:r>
              <w:rPr>
                <w:rFonts w:cs="Arial" w:ascii="Arial" w:hAnsi="Arial"/>
                <w:b/>
                <w:sz w:val="18"/>
                <w:szCs w:val="18"/>
              </w:rPr>
              <w:t>P-E-E-L</w:t>
            </w:r>
            <w:r>
              <w:rPr>
                <w:rFonts w:cs="Arial" w:ascii="Arial" w:hAnsi="Arial"/>
                <w:sz w:val="18"/>
                <w:szCs w:val="18"/>
              </w:rPr>
              <w:t>-ed wel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‘weak’ explanation – clear main point, some elaboration and attempt to show linkage OR clear main point band linkage but </w:t>
            </w:r>
            <w:r>
              <w:rPr>
                <w:rFonts w:cs="Arial" w:ascii="Arial" w:hAnsi="Arial"/>
                <w:b/>
                <w:sz w:val="18"/>
                <w:szCs w:val="18"/>
              </w:rPr>
              <w:t>INSUFFICIENT ELABOR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5: AS L4 BUT REACHES A BALANCED CONCLUSION EXPLICITLY ADDRESSING ‘HOW FAR’. (11-1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i.e After explaining ALL the factors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HICH ONE IS MOST IMPORTAN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UGGESTED THOUGHT PROCESS / STRUCTUR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P 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im: Get L3 (5-7mark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w: AGREE with the stat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w do I sta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Point) I agree that …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o on to explain with examples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Link) Therefore ____is one reason why …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EP 2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m: Get L4 (7-11mark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ow: Disagree with the statement by stating that there are OTHER REASONS (Repeat this by giving at least 2 other reason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ow do I start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oint) HOWEVER, there are other reasons such as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 on to explain with examples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Link) This is another reason why …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P 3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im: Get L5 (11-13mark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w: State which reason is most important to yo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w do I start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 think that the most important reason ……. because ……(Must explain to get the mark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You could explain by comparing with the other factors in terms of - impact, causality, timi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</w:rPr>
        <w:t>“</w:t>
      </w:r>
      <w:r>
        <w:rPr>
          <w:rFonts w:cs="Arial" w:ascii="Arial" w:hAnsi="Arial"/>
          <w:b/>
          <w:bCs/>
          <w:color w:val="000000"/>
          <w:sz w:val="21"/>
          <w:szCs w:val="21"/>
        </w:rPr>
        <w:t>The Nazis were able to control Germany because of their use of violence” How far do you agree with this statement? Explain your answer. (13</w:t>
      </w:r>
      <w:r>
        <w:rPr/>
        <w:t xml:space="preserve"> mark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P 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im: Get L3 (5-7mark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w: AGREE with the stat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w do I star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(Point) I agree that …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o on to explain with examples…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Link) Therefore ____is one reason why 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EP 2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m: Get L4 (7-11mark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ow: Disagree with the statement by stating that there are OTHER REASON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Repeat this by giving at least 2 other reasons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ow do I start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oint) HOWEVER, there are other reasons such as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 on to explain with examples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Link) This is another reason why …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EP 2b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m: Get L4 (7-11mark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How: Disagree with the statement by stating that there are OTHER REASON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Repeat this by giving at least 2 other reasons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ow do I start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oint) HOWEVER, there are other reasons such as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 on to explain with examples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Link) This is another reason why …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EP 3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im: Get L5 (11-13mark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w: State which reason is most important to yo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ow do I start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 think that the most important reason ……. because ……(Must explain to get the mark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You could explain by comparing with the other factors in terms of - impact, causality, tim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</w:rPr>
  </w:style>
  <w:style w:type="paragraph" w:styleId="TextBody">
    <w:name w:val="Body Text"/>
    <w:basedOn w:val="Normal"/>
    <w:pPr/>
    <w:rPr>
      <w:rFonts w:ascii="Georgia" w:hAnsi="Georgia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0:37:00Z</dcterms:created>
  <dc:creator>chuayt</dc:creator>
  <dc:description/>
  <cp:keywords/>
  <dc:language>en-US</dc:language>
  <cp:lastModifiedBy>russell</cp:lastModifiedBy>
  <cp:lastPrinted>2010-05-24T08:40:00Z</cp:lastPrinted>
  <dcterms:modified xsi:type="dcterms:W3CDTF">2010-05-24T00:43:00Z</dcterms:modified>
  <cp:revision>4</cp:revision>
  <dc:subject/>
  <dc:title> </dc:title>
</cp:coreProperties>
</file>