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0</wp:posOffset>
                </wp:positionV>
                <wp:extent cx="37719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54pt;width:29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685800</wp:posOffset>
                </wp:positionV>
                <wp:extent cx="37719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54pt;width:29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37719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8pt;width:29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1714500" cy="457200"/>
                <wp:effectExtent l="635" t="177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7pt" to="215.95pt,15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485900</wp:posOffset>
                </wp:positionV>
                <wp:extent cx="1714500" cy="457200"/>
                <wp:effectExtent l="1270" t="177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7pt" to="575.95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234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657600</wp:posOffset>
                </wp:positionV>
                <wp:extent cx="37719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88pt;width:296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74320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6pt" to="423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938655</wp:posOffset>
                </wp:positionV>
                <wp:extent cx="28663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Long term causes of WW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152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0"/>
                          <w:szCs w:val="30"/>
                        </w:rPr>
                        <w:t>Long term causes of W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24003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litar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-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ilitar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22860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lia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li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3771900</wp:posOffset>
                </wp:positionV>
                <wp:extent cx="40005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mperi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29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mperi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3771900</wp:posOffset>
                </wp:positionV>
                <wp:extent cx="21717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Nationali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297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National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05:00Z</dcterms:created>
  <dc:creator>amurray</dc:creator>
  <dc:description/>
  <dc:language>en-US</dc:language>
  <cp:lastModifiedBy>dansblee</cp:lastModifiedBy>
  <cp:lastPrinted>2009-01-13T16:41:00Z</cp:lastPrinted>
  <dcterms:modified xsi:type="dcterms:W3CDTF">2009-01-13T10:16:00Z</dcterms:modified>
  <cp:revision>4</cp:revision>
  <dc:subject/>
  <dc:title/>
</cp:coreProperties>
</file>