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1 : Term 1, Weeks 2 – 1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45"/>
        <w:gridCol w:w="2880"/>
        <w:gridCol w:w="2700"/>
        <w:gridCol w:w="2700"/>
      </w:tblGrid>
      <w:tr>
        <w:trPr>
          <w:tblHeader w:val="true"/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e Curricul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World at the Turn of the 20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entury</w:t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Road to Wa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auses of WWI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 and trade rival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s r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tarism : Kaiser Wilhelm II and German nation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f alliance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 Triple Allianc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Alliance between Germany, Italy and Austria-Hungary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 Triple Entent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Alliance between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nited Kingd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ussi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ieffe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assination of Austrian Archduk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tbl>
            <w:tblPr>
              <w:tblW w:w="4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4"/>
            </w:tblGrid>
            <w:tr>
              <w:trPr>
                <w:trHeight w:val="1600" w:hRule="atLeast"/>
              </w:trPr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ind w:left="597" w:hanging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 xml:space="preserve">Core for all topics 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- textbook –Modern World History by Ben Walsh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- Teacher’s Resource book by Ben Walsh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hyperlink r:id="rId8">
                    <w:r>
                      <w:rPr>
                        <w:rStyle w:val="InternetLink"/>
                      </w:rPr>
                      <w:t>http://www.johndclare.net/</w:t>
                    </w:r>
                  </w:hyperlink>
                </w:p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http://www.activehistory.co.uk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’s own resourc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 poems and so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son, James  and  Leonard Angel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World History</w:t>
            </w:r>
            <w:r>
              <w:rPr>
                <w:rFonts w:cs="Arial" w:ascii="Arial" w:hAnsi="Arial"/>
                <w:sz w:val="22"/>
                <w:szCs w:val="22"/>
              </w:rPr>
              <w:t>(OUP 199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firstworldwar.com/origins/causes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tinyurl.com/yd337y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hy did Germany lose World War I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tinyurl.com/y9pbfk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hat caused World War 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5- 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opes of Preventing another War: Peace-making part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nd of World War 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 war settlement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aris Peace Conference, the Big Three, contrasting views and opinions of Big Thre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aris Peace Settlement :Terms of the peace treat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n Germany : The Treaty of Versailles (1919) – its terms and conditions -&gt;implications of ter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</w:rPr>
              <w:t>http://www.historylearningsite.co.uk/treaty_of_versailles.ht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ks 7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amp and sabbatical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ace-making Part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of LON (the earliest means in promoting collective security and economic co-opera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Formation of LON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, objectives and key features of L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 of WW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 emerged from the T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Woodrow Wilson : Wilson’s fourteen poi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es and failures in the 1920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pes of Preventing another War:  Par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Reconstruction and recovery : aid to Germany Germany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USA : Dawes Plan and Young Planv - effectiveness of aid to Germ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rman Lowe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tering Modern History</w:t>
            </w:r>
            <w:r>
              <w:rPr>
                <w:rFonts w:cs="Arial" w:ascii="Arial" w:hAnsi="Arial"/>
                <w:sz w:val="22"/>
                <w:szCs w:val="22"/>
              </w:rPr>
              <w:t>, Macmillian, 4th Ed,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Nigel Kelly, </w:t>
            </w:r>
            <w:r>
              <w:rPr>
                <w:rFonts w:cs="Arial" w:ascii="Arial" w:hAnsi="Arial"/>
                <w:i/>
                <w:sz w:val="22"/>
                <w:szCs w:val="22"/>
              </w:rPr>
              <w:t>The Modern World</w:t>
            </w:r>
            <w:r>
              <w:rPr>
                <w:rFonts w:cs="Arial" w:ascii="Arial" w:hAnsi="Arial"/>
                <w:sz w:val="22"/>
                <w:szCs w:val="22"/>
              </w:rPr>
              <w:t>, Heinemann publishing,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</w:rPr>
                <w:t>http://www.historyplace.com/worldwar2/timeline/ww2time.htm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N website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ks  1-2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e of Authoritarian Regim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02" w:hanging="7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 overview of the rise of authoritarian regimes: Communist Russia, Nazi Germany and fascist Japan 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Case Study of Germany</w:t>
            </w:r>
          </w:p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ise of Hitler and Nazis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ler: The Chancel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s for Hitler’s rise to Power 1929-193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f Great Depression on Germa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 appe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agan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 Cohe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from: nationalists and industrialis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l violence  : role of storm-troo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ovie (3 Part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itler: Rise of Ev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h Brooman, ‘Germany 1918-45’, Longman,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,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of leader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3-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3-1934 (Part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iod of Consolidation :The end of democ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chstag Fire : February 193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tor - Enabling Act, March 193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imination of national opponents : states, trade  unions &amp; political parti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tion of Nazi opponents : Night of the Long Knives, 30 June 193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th of Hindenburg, August 19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4-1939 (Part I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as Nazi Germany governed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dictatorship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ice state : The SS, Gestapo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aganda state : Ministry of propaganda – the press, films, radio, rallies and campaigns, books, theatre, art and music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4-1939 (Part III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s and the Young Peop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olic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me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ntration camp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ecution of minority groups and the Jews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ovie:  “The Pianist” or “Schlinder’s List”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 Frank’s diary. VT900/AN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ude to War (1935 – 1939) VT940.53/P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gested Readings: ‘Night’ by Elie Wie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1-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akdown of International Peace In Euro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ctive security in practi</w:t>
            </w:r>
            <w:r>
              <w:rPr>
                <w:rFonts w:cs="Arial" w:ascii="Arial" w:hAnsi="Arial"/>
                <w:color w:val="993366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aknesses of LON reveal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ilure of the Appeasement poli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’s aggression towards Anschlu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ler’s expansionist pol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deo : Germany: Road to Wa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b-based Home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9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4-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akdown of International Peace In the Pacif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 in Pacific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s for Japan’s expansionism into East Asia and South East Asia.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natural resources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arable land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tion boom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e of Japanese militaris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Manchur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Ch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 in the Pacif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South East As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ack on Pearl Harbour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 Norman Lowe, ‘Mastering Modern History’, Macmillian, 4th Ed,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gel Kelly,’The Modern World’, Heinemann publishing,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: As it was Lived,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--Crisis and Conflict: An Enquiry approach to Modern World History,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rm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7-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 of War World 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at of Germany</w:t>
              <w:br/>
              <w:t xml:space="preserve">- Factors leading to the defeat of    Germany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rman military blunders, combined resources of the Allied powers and Allied military suc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at of Jap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leading to Japan’s defeat; spread too thin, resistance from occupied territories, atomic bomb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wsweek article:  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year anniversary of Japan’s surrender.  Refer to the aftermath of the atomic bomb and its long term effects on the environment and residents of Nagasaki and Hiroshima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ill be provided as supplementary read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rm 4 </w:t>
            </w:r>
          </w:p>
        </w:tc>
        <w:tc>
          <w:tcPr>
            <w:tcW w:w="1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Revision and ex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5840" w:h="12240"/>
      <w:pgMar w:left="864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 xml:space="preserve">         </w:t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667" w:dyaOrig="6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6pt;height:17.6pt" filled="f" o:ole="">
          <v:imagedata r:id="rId2" o:title=""/>
        </v:shape>
        <o:OLEObject Type="Embed" ProgID="" ShapeID="ole_rId1" DrawAspect="Content" ObjectID="_1781478694" r:id="rId1"/>
      </w:objec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HWA CHONG INSTITUTION (HIGH SCHOOL)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History Scheme-of-Work 2010 (Secondary Two)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Modern World History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;Georgia" w:hAnsi="Baskerville;Georgia" w:eastAsia="Times New Roman" w:cs="Baskerville;Georgia"/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" w:hAnsi="Courier" w:cs="Courier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1">
    <w:name w:val="Emphasis1"/>
    <w:basedOn w:val="DefaultParagraphFont"/>
    <w:qFormat/>
    <w:rPr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auses_of_World_War_I" TargetMode="External"/><Relationship Id="rId3" Type="http://schemas.openxmlformats.org/officeDocument/2006/relationships/hyperlink" Target="http://en.wikipedia.org/wiki/Triple_Alliance_(1882)" TargetMode="External"/><Relationship Id="rId4" Type="http://schemas.openxmlformats.org/officeDocument/2006/relationships/hyperlink" Target="http://en.wikipedia.org/wiki/Triple_Entente" TargetMode="External"/><Relationship Id="rId5" Type="http://schemas.openxmlformats.org/officeDocument/2006/relationships/hyperlink" Target="http://en.wikipedia.org/wiki/United_Kingdom" TargetMode="External"/><Relationship Id="rId6" Type="http://schemas.openxmlformats.org/officeDocument/2006/relationships/hyperlink" Target="http://en.wikipedia.org/wiki/France" TargetMode="External"/><Relationship Id="rId7" Type="http://schemas.openxmlformats.org/officeDocument/2006/relationships/hyperlink" Target="http://en.wikipedia.org/wiki/Russia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activehistory.co.uk/" TargetMode="External"/><Relationship Id="rId10" Type="http://schemas.openxmlformats.org/officeDocument/2006/relationships/hyperlink" Target="http://www.firstworldwar.com/origins/causes.htm" TargetMode="External"/><Relationship Id="rId11" Type="http://schemas.openxmlformats.org/officeDocument/2006/relationships/hyperlink" Target="http://tinyurl.com/yd337ym" TargetMode="External"/><Relationship Id="rId12" Type="http://schemas.openxmlformats.org/officeDocument/2006/relationships/hyperlink" Target="http://tinyurl.com/y9pbfky" TargetMode="External"/><Relationship Id="rId13" Type="http://schemas.openxmlformats.org/officeDocument/2006/relationships/hyperlink" Target="http://www.historyplace.com/worldwar2/timeline/ww2time.htm" TargetMode="External"/><Relationship Id="rId14" Type="http://schemas.openxmlformats.org/officeDocument/2006/relationships/hyperlink" Target="http://www.un.org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4:09:00Z</dcterms:created>
  <dc:creator>tanjl</dc:creator>
  <dc:description/>
  <cp:keywords/>
  <dc:language>en-US</dc:language>
  <cp:lastModifiedBy>russell</cp:lastModifiedBy>
  <dcterms:modified xsi:type="dcterms:W3CDTF">2010-03-27T04:09:00Z</dcterms:modified>
  <cp:revision>3</cp:revision>
  <dc:subject/>
  <dc:title>Semester 1 : Term 1, Weeks 1 – 10</dc:title>
</cp:coreProperties>
</file>